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ЛЯ РАБОЧИХ, ЗАНЯТЫХ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 ТРЕЛЕВКЕ ЛЕС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ТРАКТОРАМ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 xml:space="preserve"> 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ДЛЯ АБОЧИХ,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b/>
          <w:b/>
        </w:rPr>
      </w:pPr>
      <w:r>
        <w:rPr>
          <w:b/>
        </w:rPr>
        <w:t>ЗАНЯТЫХ НА ТРЕЛЕВКЕ ЛЕСА ТРАКТОРАМИ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К работе в качестве рабочих, занятых на трелевке леса тракторами допускаются лица, прошедшие инструктаж на рабочем месте. В дальнейшем они должны проходить повторные инструктажи не реже одного раза в три месяц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Рабочие, занятые на трелевке леса тракторами, обязаны знать и выполнять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безопасные приемы при выполнении работ при трелевке лас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правила внутреннего трудового распорядка в части запрета нахождения на работе в состоянии алкогольного возбуждения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Рабочий должен знать, что при нарушении требований инструкций, он несе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Надеть положенную спецодежду и заправить ее так, чтобы она достаточно облегала тело, а также не имела не заправленных концов и расстегнутых манж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роверить исправность инструмента, приспособл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одготовить трелевочные волоки по всей ширине и длине, т.е. убрать деревья, крупные камни и валежник, вырубить подрост, кустарник, срезать заподлицо с землей пни и кочки, засыпать ямы, а завалочные участки застелить жердями и сучьями. Ширина трелевочных волоков на сплошных санитарных рубках и рубках ухода должна быть не менее 5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Производить набор хлыстов трактором в равнинных условиях ближе 50м от места валки запрещается. Исключение составляет организация трелевки деревьев с кроной, когда вальщик одновременно является чокеровщиком. При этом способе организация труда между вальщиком и трактористом должна быть установлена надежная двухсторонняя сигнализация. В этом случае тракторист обязан у границы опасной зоны остановить трактор, подать вальщику сигнал и только по получении разрешающего сигнала от вальщика заезжать в опасную зону валки леса к месту прицепки деревьев. При отсутствии двухсторонней сигнализации работа указанным способом запреща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Для подталкивания хлыстов (деревьев с кроной) трактор необходимо устанавливать на волоке так, чтобы его продольная ось совпадала с направлением движения пач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Травка леса тракторами на склонах при крутизне откоса в продольном направлении зимой и в дождливую погоду летом более 14</w:t>
      </w:r>
      <w:r>
        <w:rPr>
          <w:vertAlign w:val="superscript"/>
        </w:rPr>
        <w:t>о</w:t>
      </w:r>
      <w:r>
        <w:rPr/>
        <w:t>, а в сухую погоду летом более 22</w:t>
      </w:r>
      <w:r>
        <w:rPr>
          <w:vertAlign w:val="superscript"/>
        </w:rPr>
        <w:t>о</w:t>
      </w:r>
      <w:r>
        <w:rPr/>
        <w:t xml:space="preserve"> запрещается. Трелевка древесины тракторами поперек склона без устройства по косогору специальных волоков не допуска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Работа на тракторах, не оборудованных кабиной или с неогражденными задними окнами, запреща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Чокеровку хлыстов (деревьев с кроной) за комель необходимо производить на расстоянии 0,5-0,7м от комлевого торца, а за вершину на расстоянии 0,7-1,2м от среза. После чокеровки хлыстов чокеровщик должен подойти к кабине трактора и затем подать сигнал трактористу, разрешающей формирование во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ри трелевке хлыстов и деревьев с кроной за комли находиться в кабине тракто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ри трелевке леса тракторами запрещаетс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во время движения трактора по лесосеке открывать дверь кабины и высовываться в боковое окно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работать на тракторе, имеющем неисправный сигнал, плохое освещение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роизводить ремонт, смазку, чистку узлов и механизмов при работающем двигателе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трогать трактор с места во всех случаях без подачи звукового сигнал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включать лебедку и начинать движение без сигнала чокировщика, не убедившись в том, что чокеровщик находится в безопасном месте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ереключать скорости при движении трактора под уклон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роизводить чокировку за сухостойные, сырорастущие деревья и пни для самовывешивания при спадании гусениц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ри движении трактора с возом находиться ближе 10м от конца воз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ереходить через движущийся трос, поправлять сцепку хлыстов, отцеплять и прицеплять хлысты во время движения троса или трактор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ездить на раме трактора, погрузочном устройстве и трелюемых хлыстах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садиться на трактор и сходить с него во время его дви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В АВАРИЙНЫХ СИТУАЦ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При получении травмы через рядом работающих рабочих получить первую мед. Помощь и при необходимости на машине обратиться в ближайший мед. Пункт. Поставить в известность руководителя рабо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ПО ОКОНЧАНИИ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Навести порядок на рабочем мес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ривести в порядок инструмент, валочные приспособ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бо всех замечаниях, недостатках в работе и принятых мерах сообщить маст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струкцию составил:</w:t>
      </w:r>
    </w:p>
    <w:p>
      <w:pPr>
        <w:pStyle w:val="Normal"/>
        <w:rPr>
          <w:b/>
          <w:b/>
        </w:rPr>
      </w:pPr>
      <w:r>
        <w:rPr>
          <w:b/>
        </w:rPr>
        <w:t>Руководитель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>Инженер по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3:36:00Z</dcterms:created>
  <dc:creator>Marina, Lena</dc:creator>
  <dc:description/>
  <dc:language>en-US</dc:language>
  <cp:lastModifiedBy>Баранов</cp:lastModifiedBy>
  <dcterms:modified xsi:type="dcterms:W3CDTF">2002-11-18T13:36:00Z</dcterms:modified>
  <cp:revision>2</cp:revision>
  <dc:subject/>
  <dc:title>КЛИНСКИЙ «ДРСФ»</dc:title>
</cp:coreProperties>
</file>